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創作工尺譜</w:t>
      </w:r>
      <w:r>
        <w:rPr>
          <w:rFonts w:eastAsia="新細明體;PMingLiU"/>
          <w:b w:val="false"/>
          <w:sz w:val="24"/>
        </w:rPr>
        <w:t>（適用於第</w:t>
      </w:r>
      <w:r>
        <w:rPr>
          <w:rFonts w:eastAsia="新細明體;PMingLiU"/>
          <w:b w:val="false"/>
          <w:sz w:val="24"/>
        </w:rPr>
        <w:t>4</w:t>
      </w:r>
      <w:r>
        <w:rPr>
          <w:rFonts w:eastAsia="新細明體;PMingLiU"/>
          <w:b w:val="false"/>
          <w:sz w:val="24"/>
        </w:rPr>
        <w:t>課）</w:t>
      </w:r>
    </w:p>
    <w:p>
      <w:pPr>
        <w:pStyle w:val="BodyText01"/>
        <w:rPr/>
      </w:pPr>
      <w:r>
        <w:rPr>
          <w:rFonts w:eastAsia="新細明體;PMingLiU"/>
          <w:sz w:val="24"/>
        </w:rPr>
        <w:t>我可以學會：</w:t>
      </w:r>
      <w:r>
        <w:rPr/>
        <w:t>創作樂句，並以工尺譜譜字唱出來。</w:t>
      </w:r>
    </w:p>
    <w:p>
      <w:pPr>
        <w:pStyle w:val="HeadText01"/>
        <w:numPr>
          <w:ilvl w:val="0"/>
          <w:numId w:val="3"/>
        </w:numPr>
        <w:spacing w:before="0" w:after="36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5815</wp:posOffset>
                </wp:positionH>
                <wp:positionV relativeFrom="paragraph">
                  <wp:posOffset>755650</wp:posOffset>
                </wp:positionV>
                <wp:extent cx="5349240" cy="3067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30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45pt;margin-top:59.5pt;width:421.15pt;height:2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根據以下節奏，為樂句創作旋律，在適當位置分別填上工尺譜譜字和簡譜的數字。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5815</wp:posOffset>
                </wp:positionH>
                <wp:positionV relativeFrom="paragraph">
                  <wp:posOffset>318770</wp:posOffset>
                </wp:positionV>
                <wp:extent cx="5349240" cy="3067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30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45pt;margin-top:25.1pt;width:421.15pt;height:2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</w:r>
      <w:r>
        <w:rPr/>
        <w:t>工尺譜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w:rPr/>
        <w:tab/>
      </w:r>
      <w:r>
        <w:rPr/>
        <w:t>簡譜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9631" w:leader="none"/>
        </w:tabs>
        <w:spacing w:before="0" w:after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5815</wp:posOffset>
                </wp:positionH>
                <wp:positionV relativeFrom="paragraph">
                  <wp:posOffset>696595</wp:posOffset>
                </wp:positionV>
                <wp:extent cx="5349240" cy="3067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30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45pt;margin-top:54.85pt;width:421.15pt;height:2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5495290" cy="266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9" r="-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5815</wp:posOffset>
                </wp:positionH>
                <wp:positionV relativeFrom="paragraph">
                  <wp:posOffset>322580</wp:posOffset>
                </wp:positionV>
                <wp:extent cx="5349240" cy="3067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30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45pt;margin-top:25.4pt;width:421.15pt;height:2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</w:r>
      <w:r>
        <w:rPr/>
        <w:t>工尺譜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w:rPr/>
        <w:tab/>
      </w:r>
      <w:r>
        <w:rPr/>
        <w:t>簡譜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9631" w:leader="none"/>
        </w:tabs>
        <w:spacing w:before="0" w:after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5815</wp:posOffset>
                </wp:positionH>
                <wp:positionV relativeFrom="paragraph">
                  <wp:posOffset>685800</wp:posOffset>
                </wp:positionV>
                <wp:extent cx="5349240" cy="3067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30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45pt;margin-top:54pt;width:421.15pt;height:2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5417185" cy="2667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9" r="-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5815</wp:posOffset>
                </wp:positionH>
                <wp:positionV relativeFrom="paragraph">
                  <wp:posOffset>310515</wp:posOffset>
                </wp:positionV>
                <wp:extent cx="5349240" cy="3067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45pt;margin-top:24.45pt;width:421.15pt;height:2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</w:r>
      <w:r>
        <w:rPr/>
        <w:t>工尺譜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w:rPr/>
        <w:tab/>
      </w:r>
      <w:r>
        <w:rPr/>
        <w:t>簡譜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9631" w:leader="none"/>
        </w:tabs>
        <w:spacing w:before="0" w:after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5815</wp:posOffset>
                </wp:positionH>
                <wp:positionV relativeFrom="paragraph">
                  <wp:posOffset>688340</wp:posOffset>
                </wp:positionV>
                <wp:extent cx="5349240" cy="3067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30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45pt;margin-top:54.2pt;width:421.15pt;height:2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5417185" cy="26606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9" r="-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5815</wp:posOffset>
                </wp:positionH>
                <wp:positionV relativeFrom="paragraph">
                  <wp:posOffset>313055</wp:posOffset>
                </wp:positionV>
                <wp:extent cx="5349240" cy="3067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30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45pt;margin-top:24.65pt;width:421.15pt;height:2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</w:r>
      <w:r>
        <w:rPr/>
        <w:t>工尺譜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w:rPr/>
        <w:tab/>
      </w:r>
      <w:r>
        <w:rPr/>
        <w:t>簡譜</w: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1106" w:leader="none"/>
          <w:tab w:val="right" w:pos="9631" w:leader="none"/>
        </w:tabs>
        <w:spacing w:before="0" w:after="468"/>
        <w:rPr/>
      </w:pPr>
      <w:r>
        <w:rPr/>
        <w:tab/>
      </w:r>
      <w:r>
        <w:rPr/>
        <w:drawing>
          <wp:inline distT="0" distB="0" distL="0" distR="0">
            <wp:extent cx="5411470" cy="2755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9" r="-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Text01"/>
        <w:tabs>
          <w:tab w:val="clear" w:pos="480"/>
          <w:tab w:val="right" w:pos="9637" w:leader="none"/>
        </w:tabs>
        <w:spacing w:before="0" w:after="720"/>
        <w:rPr/>
      </w:pPr>
      <w:r>
        <w:rPr/>
        <w:t>(</w:t>
      </w:r>
      <w:r>
        <w:rPr/>
        <w:t>二</w:t>
      </w:r>
      <w:r>
        <w:rPr/>
        <w:t>)</w:t>
      </w:r>
      <w:r>
        <w:rPr/>
        <w:tab/>
      </w:r>
      <w:r>
        <w:rPr>
          <w:rFonts w:ascii="新細明體;PMingLiU" w:hAnsi="新細明體;PMingLiU" w:cs="新細明體;PMingLiU"/>
          <w:color w:val="000000"/>
        </w:rPr>
        <w:t>用工尺譜譜字唱出樂句</w:t>
      </w:r>
      <w:r>
        <w:rPr/>
        <w:t>。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851" w:gutter="0" w:header="0" w:top="2268" w:footer="284" w:bottom="851"/>
          <w:pgNumType w:start="32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創作工尺譜</w:t>
      </w:r>
      <w:r>
        <w:rPr>
          <w:rFonts w:eastAsia="新細明體;PMingLiU"/>
          <w:b w:val="false"/>
          <w:sz w:val="24"/>
        </w:rPr>
        <w:t>（適用於第</w:t>
      </w:r>
      <w:r>
        <w:rPr>
          <w:rFonts w:eastAsia="新細明體;PMingLiU"/>
          <w:b w:val="false"/>
          <w:sz w:val="24"/>
        </w:rPr>
        <w:t>4</w:t>
      </w:r>
      <w:r>
        <w:rPr>
          <w:rFonts w:eastAsia="新細明體;PMingLiU"/>
          <w:b w:val="false"/>
          <w:sz w:val="24"/>
        </w:rPr>
        <w:t>課）</w:t>
      </w:r>
    </w:p>
    <w:p>
      <w:pPr>
        <w:pStyle w:val="BodyText01"/>
        <w:rPr/>
      </w:pPr>
      <w:r>
        <w:rPr>
          <w:rFonts w:eastAsia="新細明體;PMingLiU"/>
          <w:sz w:val="24"/>
        </w:rPr>
        <w:t>我可以學會：</w:t>
      </w:r>
      <w:r>
        <w:rPr/>
        <w:t>創作樂句，並以工尺譜譜字唱出來。</w:t>
      </w:r>
    </w:p>
    <w:p>
      <w:pPr>
        <w:pStyle w:val="HeadText01"/>
        <w:numPr>
          <w:ilvl w:val="0"/>
          <w:numId w:val="2"/>
        </w:numPr>
        <w:spacing w:before="0" w:after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5815</wp:posOffset>
                </wp:positionH>
                <wp:positionV relativeFrom="paragraph">
                  <wp:posOffset>755650</wp:posOffset>
                </wp:positionV>
                <wp:extent cx="5349240" cy="671830"/>
                <wp:effectExtent l="5080" t="571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240" cy="671760"/>
                          <a:chOff x="0" y="0"/>
                          <a:chExt cx="5349240" cy="671760"/>
                        </a:xfrm>
                      </wpg:grpSpPr>
                      <wps:wsp>
                        <wps:cNvSpPr/>
                        <wps:spPr>
                          <a:xfrm>
                            <a:off x="0" y="353160"/>
                            <a:ext cx="5349240" cy="30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49240" cy="30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52200"/>
                            <a:ext cx="52444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54" w:leader="none"/>
                                  <w:tab w:val="center" w:pos="1120" w:leader="none"/>
                                  <w:tab w:val="center" w:pos="1638" w:leader="none"/>
                                  <w:tab w:val="center" w:pos="2240" w:leader="none"/>
                                  <w:tab w:val="center" w:pos="4284" w:leader="none"/>
                                  <w:tab w:val="center" w:pos="4802" w:leader="none"/>
                                  <w:tab w:val="center" w:pos="5278" w:leader="none"/>
                                  <w:tab w:val="center" w:pos="5795" w:leader="none"/>
                                  <w:tab w:val="center" w:pos="638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工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六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工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工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尺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尺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六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乙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415440"/>
                            <a:ext cx="53326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54" w:leader="none"/>
                                  <w:tab w:val="center" w:pos="182" w:leader="none"/>
                                  <w:tab w:val="center" w:pos="1120" w:leader="none"/>
                                  <w:tab w:val="center" w:pos="1638" w:leader="none"/>
                                  <w:tab w:val="center" w:pos="2240" w:leader="none"/>
                                  <w:tab w:val="center" w:pos="4284" w:leader="none"/>
                                  <w:tab w:val="center" w:pos="4802" w:leader="none"/>
                                  <w:tab w:val="center" w:pos="5278" w:leader="none"/>
                                  <w:tab w:val="center" w:pos="5795" w:leader="none"/>
                                  <w:tab w:val="center" w:pos="638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5</w:t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5</w:t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7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1680" y="539640"/>
                            <a:ext cx="93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Wingdings" w:hAnsi="Wingdings" w:eastAsia="Wingdings" w:cs="Wingdings"/>
                                  <w:color w:val="FF0000"/>
                                  <w:lang w:val="en-US" w:eastAsia="zh-TW" w:bidi="ar-SA"/>
                                </w:rPr>
                                <w:t>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539640"/>
                            <a:ext cx="93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Wingdings" w:hAnsi="Wingdings" w:eastAsia="Wingdings" w:cs="Wingdings"/>
                                  <w:color w:val="FF0000"/>
                                  <w:lang w:val="en-US" w:eastAsia="zh-TW" w:bidi="ar-SA"/>
                                </w:rPr>
                                <w:t>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rcRect l="97049" t="0" r="0" b="0"/>
                          <a:stretch/>
                        </pic:blipFill>
                        <pic:spPr>
                          <a:xfrm>
                            <a:off x="5172840" y="414000"/>
                            <a:ext cx="13644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rcRect l="84351" t="0" r="12627" b="0"/>
                          <a:stretch/>
                        </pic:blipFill>
                        <pic:spPr>
                          <a:xfrm>
                            <a:off x="2000880" y="404640"/>
                            <a:ext cx="13644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rcRect l="84351" t="0" r="12627" b="0"/>
                          <a:stretch/>
                        </pic:blipFill>
                        <pic:spPr>
                          <a:xfrm>
                            <a:off x="4599360" y="414000"/>
                            <a:ext cx="13644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6920" y="4154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4154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4154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5pt;margin-top:59.5pt;width:421.2pt;height:52.9pt" coordorigin="1269,1190" coordsize="8424,1058">
                <v:rect id="shape_0" stroked="t" o:allowincell="f" style="position:absolute;left:1269;top:1746;width:8423;height:4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269;top:1190;width:8423;height:4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0;top:1272;width:8258;height:39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54" w:leader="none"/>
                            <w:tab w:val="center" w:pos="1120" w:leader="none"/>
                            <w:tab w:val="center" w:pos="1638" w:leader="none"/>
                            <w:tab w:val="center" w:pos="2240" w:leader="none"/>
                            <w:tab w:val="center" w:pos="4284" w:leader="none"/>
                            <w:tab w:val="center" w:pos="4802" w:leader="none"/>
                            <w:tab w:val="center" w:pos="5278" w:leader="none"/>
                            <w:tab w:val="center" w:pos="5795" w:leader="none"/>
                            <w:tab w:val="center" w:pos="638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工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六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工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工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尺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尺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六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乙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1844;width:8397;height:39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54" w:leader="none"/>
                            <w:tab w:val="center" w:pos="182" w:leader="none"/>
                            <w:tab w:val="center" w:pos="1120" w:leader="none"/>
                            <w:tab w:val="center" w:pos="1638" w:leader="none"/>
                            <w:tab w:val="center" w:pos="2240" w:leader="none"/>
                            <w:tab w:val="center" w:pos="4284" w:leader="none"/>
                            <w:tab w:val="center" w:pos="4802" w:leader="none"/>
                            <w:tab w:val="center" w:pos="5278" w:leader="none"/>
                            <w:tab w:val="center" w:pos="5795" w:leader="none"/>
                            <w:tab w:val="center" w:pos="638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5</w:t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5</w:t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7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8;top:2040;width:147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Wingdings" w:hAnsi="Wingdings" w:eastAsia="Wingdings" w:cs="Wingdings"/>
                            <w:color w:val="FF0000"/>
                            <w:lang w:val="en-US" w:eastAsia="zh-TW" w:bidi="ar-SA"/>
                          </w:rPr>
                          <w:t>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4;top:2040;width:147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Wingdings" w:hAnsi="Wingdings" w:eastAsia="Wingdings" w:cs="Wingdings"/>
                            <w:color w:val="FF0000"/>
                            <w:lang w:val="en-US" w:eastAsia="zh-TW" w:bidi="ar-SA"/>
                          </w:rPr>
                          <w:t>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15;top:1842;width:214;height:33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420;top:1827;width:214;height:33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512;top:1842;width:214;height:33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3280,1844" to="3280,210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365,1844" to="5365,210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435,1844" to="7435,210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>根據以下節奏，為樂句創作旋律，在適當位置分別填上工尺譜譜字和簡譜的數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9105</wp:posOffset>
                </wp:positionH>
                <wp:positionV relativeFrom="paragraph">
                  <wp:posOffset>526415</wp:posOffset>
                </wp:positionV>
                <wp:extent cx="4699000" cy="24257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38" w:hanging="238"/>
                              <w:rPr/>
                            </w:pPr>
                            <w:r>
                              <w:rPr/>
                              <w:t>＊評分請參閱附上的評估表。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學生自由創作，以下只為建議答案。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pt;height:19.1pt;mso-wrap-distance-left:9.05pt;mso-wrap-distance-right:9.05pt;mso-wrap-distance-top:0pt;mso-wrap-distance-bottom:0pt;margin-top:41.45pt;mso-position-vertical-relative:text;margin-left: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38" w:hanging="238"/>
                        <w:rPr/>
                      </w:pPr>
                      <w:r>
                        <w:rPr/>
                        <w:t>＊評分請參閱附上的評估表。</w:t>
                      </w:r>
                      <w:r>
                        <w:rPr/>
                        <w:t>(</w:t>
                      </w:r>
                      <w:r>
                        <w:rPr/>
                        <w:t>學生自由創作，以下只為建議答案。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w:rPr/>
        <w:t>1.</w:t>
        <w:tab/>
      </w:r>
      <w:r>
        <w:rPr/>
        <w:t>工尺譜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w:rPr/>
        <w:tab/>
      </w:r>
      <w:r>
        <w:rPr/>
        <w:t>簡譜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9631" w:leader="none"/>
        </w:tabs>
        <w:spacing w:before="0" w:after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5815</wp:posOffset>
                </wp:positionH>
                <wp:positionV relativeFrom="paragraph">
                  <wp:posOffset>696595</wp:posOffset>
                </wp:positionV>
                <wp:extent cx="5349240" cy="662940"/>
                <wp:effectExtent l="5080" t="5715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240" cy="663120"/>
                          <a:chOff x="0" y="0"/>
                          <a:chExt cx="5349240" cy="663120"/>
                        </a:xfrm>
                      </wpg:grpSpPr>
                      <wps:wsp>
                        <wps:cNvSpPr/>
                        <wps:spPr>
                          <a:xfrm>
                            <a:off x="0" y="353160"/>
                            <a:ext cx="5349240" cy="30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49240" cy="30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54720"/>
                            <a:ext cx="5079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82" w:leader="none"/>
                                  <w:tab w:val="center" w:pos="1176" w:leader="none"/>
                                  <w:tab w:val="center" w:pos="1680" w:leader="none"/>
                                  <w:tab w:val="center" w:pos="2184" w:leader="none"/>
                                  <w:tab w:val="center" w:pos="3178" w:leader="none"/>
                                  <w:tab w:val="center" w:pos="4270" w:leader="none"/>
                                  <w:tab w:val="center" w:pos="4774" w:leader="none"/>
                                  <w:tab w:val="center" w:pos="5278" w:leader="none"/>
                                  <w:tab w:val="center" w:pos="5781" w:leader="none"/>
                                  <w:tab w:val="center" w:pos="6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生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五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生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五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六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反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反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反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尺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412920"/>
                            <a:ext cx="5079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82" w:leader="none"/>
                                  <w:tab w:val="center" w:pos="1176" w:leader="none"/>
                                  <w:tab w:val="center" w:pos="1680" w:leader="none"/>
                                  <w:tab w:val="center" w:pos="2184" w:leader="none"/>
                                  <w:tab w:val="center" w:pos="3178" w:leader="none"/>
                                  <w:tab w:val="center" w:pos="4270" w:leader="none"/>
                                  <w:tab w:val="center" w:pos="4774" w:leader="none"/>
                                  <w:tab w:val="center" w:pos="5278" w:leader="none"/>
                                  <w:tab w:val="center" w:pos="5781" w:leader="none"/>
                                  <w:tab w:val="center" w:pos="62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6</w:t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6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5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4</w:t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4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4</w:t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rcRect l="97049" t="0" r="0" b="0"/>
                          <a:stretch/>
                        </pic:blipFill>
                        <pic:spPr>
                          <a:xfrm>
                            <a:off x="5172840" y="429840"/>
                            <a:ext cx="13644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rcRect l="84351" t="0" r="12627" b="0"/>
                          <a:stretch/>
                        </pic:blipFill>
                        <pic:spPr>
                          <a:xfrm>
                            <a:off x="4599360" y="403200"/>
                            <a:ext cx="13644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36640" y="4312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" y="326880"/>
                            <a:ext cx="93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Wingdings" w:hAnsi="Wingdings" w:eastAsia="Wingdings" w:cs="Wingdings"/>
                                  <w:color w:val="FF0000"/>
                                  <w:lang w:val="en-US" w:eastAsia="zh-TW" w:bidi="ar-SA"/>
                                </w:rPr>
                                <w:t>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326880"/>
                            <a:ext cx="93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Wingdings" w:hAnsi="Wingdings" w:eastAsia="Wingdings" w:cs="Wingdings"/>
                                  <w:color w:val="FF0000"/>
                                  <w:lang w:val="en-US" w:eastAsia="zh-TW" w:bidi="ar-SA"/>
                                </w:rPr>
                                <w:t>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5pt;margin-top:54.85pt;width:421.2pt;height:52.2pt" coordorigin="1269,1097" coordsize="8424,1044">
                <v:rect id="shape_0" stroked="t" o:allowincell="f" style="position:absolute;left:1269;top:1653;width:8423;height:4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269;top:1097;width:8423;height:4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357;top:1183;width:7999;height:39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82" w:leader="none"/>
                            <w:tab w:val="center" w:pos="1176" w:leader="none"/>
                            <w:tab w:val="center" w:pos="1680" w:leader="none"/>
                            <w:tab w:val="center" w:pos="2184" w:leader="none"/>
                            <w:tab w:val="center" w:pos="3178" w:leader="none"/>
                            <w:tab w:val="center" w:pos="4270" w:leader="none"/>
                            <w:tab w:val="center" w:pos="4774" w:leader="none"/>
                            <w:tab w:val="center" w:pos="5278" w:leader="none"/>
                            <w:tab w:val="center" w:pos="5781" w:leader="none"/>
                            <w:tab w:val="center" w:pos="6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生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五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生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五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六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反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反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反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尺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;top:1747;width:7999;height:39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82" w:leader="none"/>
                            <w:tab w:val="center" w:pos="1176" w:leader="none"/>
                            <w:tab w:val="center" w:pos="1680" w:leader="none"/>
                            <w:tab w:val="center" w:pos="2184" w:leader="none"/>
                            <w:tab w:val="center" w:pos="3178" w:leader="none"/>
                            <w:tab w:val="center" w:pos="4270" w:leader="none"/>
                            <w:tab w:val="center" w:pos="4774" w:leader="none"/>
                            <w:tab w:val="center" w:pos="5278" w:leader="none"/>
                            <w:tab w:val="center" w:pos="5781" w:leader="none"/>
                            <w:tab w:val="center" w:pos="62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6</w:t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6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5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4</w:t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4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4</w:t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1774;width:214;height:33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512;top:1732;width:214;height:33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5421,1776" to="5421,203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68;top:1612;width:147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Wingdings" w:hAnsi="Wingdings" w:eastAsia="Wingdings" w:cs="Wingdings"/>
                            <w:color w:val="FF0000"/>
                            <w:lang w:val="en-US" w:eastAsia="zh-TW" w:bidi="ar-SA"/>
                          </w:rPr>
                          <w:t>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7;top:1612;width:147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Wingdings" w:hAnsi="Wingdings" w:eastAsia="Wingdings" w:cs="Wingdings"/>
                            <w:color w:val="FF0000"/>
                            <w:lang w:val="en-US" w:eastAsia="zh-TW" w:bidi="ar-SA"/>
                          </w:rPr>
                          <w:t>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5495290" cy="26670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9" r="-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w:rPr/>
        <w:t>2.</w:t>
        <w:tab/>
      </w:r>
      <w:r>
        <w:rPr/>
        <w:t>工尺譜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w:rPr/>
        <w:tab/>
      </w:r>
      <w:r>
        <w:rPr/>
        <w:t>簡譜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9631" w:leader="none"/>
        </w:tabs>
        <w:spacing w:before="0" w:after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5815</wp:posOffset>
                </wp:positionH>
                <wp:positionV relativeFrom="paragraph">
                  <wp:posOffset>685800</wp:posOffset>
                </wp:positionV>
                <wp:extent cx="5349240" cy="666115"/>
                <wp:effectExtent l="5080" t="571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240" cy="666000"/>
                          <a:chOff x="0" y="0"/>
                          <a:chExt cx="5349240" cy="666000"/>
                        </a:xfrm>
                      </wpg:grpSpPr>
                      <wps:wsp>
                        <wps:cNvSpPr/>
                        <wps:spPr>
                          <a:xfrm>
                            <a:off x="0" y="353160"/>
                            <a:ext cx="5349240" cy="30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49240" cy="30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63000"/>
                            <a:ext cx="5079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68" w:leader="none"/>
                                  <w:tab w:val="center" w:pos="896" w:leader="none"/>
                                  <w:tab w:val="center" w:pos="1148" w:leader="none"/>
                                  <w:tab w:val="center" w:pos="2198" w:leader="none"/>
                                  <w:tab w:val="center" w:pos="2702" w:leader="none"/>
                                  <w:tab w:val="center" w:pos="3192" w:leader="none"/>
                                  <w:tab w:val="center" w:pos="4256" w:leader="none"/>
                                  <w:tab w:val="center" w:pos="4984" w:leader="none"/>
                                  <w:tab w:val="center" w:pos="5236" w:leader="none"/>
                                  <w:tab w:val="center" w:pos="6299" w:leader="none"/>
                                  <w:tab w:val="center" w:pos="6803" w:leader="none"/>
                                  <w:tab w:val="center" w:pos="729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工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六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五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六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工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尺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尺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工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六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工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尺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415800"/>
                            <a:ext cx="5079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68" w:leader="none"/>
                                  <w:tab w:val="center" w:pos="896" w:leader="none"/>
                                  <w:tab w:val="center" w:pos="1148" w:leader="none"/>
                                  <w:tab w:val="center" w:pos="2198" w:leader="none"/>
                                  <w:tab w:val="center" w:pos="2702" w:leader="none"/>
                                  <w:tab w:val="center" w:pos="3192" w:leader="none"/>
                                  <w:tab w:val="center" w:pos="4256" w:leader="none"/>
                                  <w:tab w:val="center" w:pos="4984" w:leader="none"/>
                                  <w:tab w:val="center" w:pos="5236" w:leader="none"/>
                                  <w:tab w:val="center" w:pos="6299" w:leader="none"/>
                                  <w:tab w:val="center" w:pos="6803" w:leader="none"/>
                                  <w:tab w:val="center" w:pos="729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5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6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5</w:t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5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rcRect l="97049" t="0" r="0" b="0"/>
                          <a:stretch/>
                        </pic:blipFill>
                        <pic:spPr>
                          <a:xfrm>
                            <a:off x="5172840" y="420840"/>
                            <a:ext cx="13644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0200" y="4222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4222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4222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200" y="453960"/>
                            <a:ext cx="93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Wingdings" w:hAnsi="Wingdings" w:eastAsia="Wingdings" w:cs="Wingdings"/>
                                  <w:color w:val="FF0000"/>
                                  <w:lang w:val="en-US" w:eastAsia="zh-TW" w:bidi="ar-SA"/>
                                </w:rPr>
                                <w:t>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453960"/>
                            <a:ext cx="93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Wingdings" w:hAnsi="Wingdings" w:eastAsia="Wingdings" w:cs="Wingdings"/>
                                  <w:color w:val="FF0000"/>
                                  <w:lang w:val="en-US" w:eastAsia="zh-TW" w:bidi="ar-SA"/>
                                </w:rPr>
                                <w:t>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5920" y="59292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9720" y="59292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5pt;margin-top:54pt;width:421.2pt;height:52.45pt" coordorigin="1269,1080" coordsize="8424,1049">
                <v:rect id="shape_0" stroked="t" o:allowincell="f" style="position:absolute;left:1269;top:1636;width:8423;height:4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269;top:1080;width:8423;height:4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364;top:1179;width:7999;height:39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68" w:leader="none"/>
                            <w:tab w:val="center" w:pos="896" w:leader="none"/>
                            <w:tab w:val="center" w:pos="1148" w:leader="none"/>
                            <w:tab w:val="center" w:pos="2198" w:leader="none"/>
                            <w:tab w:val="center" w:pos="2702" w:leader="none"/>
                            <w:tab w:val="center" w:pos="3192" w:leader="none"/>
                            <w:tab w:val="center" w:pos="4256" w:leader="none"/>
                            <w:tab w:val="center" w:pos="4984" w:leader="none"/>
                            <w:tab w:val="center" w:pos="5236" w:leader="none"/>
                            <w:tab w:val="center" w:pos="6299" w:leader="none"/>
                            <w:tab w:val="center" w:pos="6803" w:leader="none"/>
                            <w:tab w:val="center" w:pos="729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工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六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五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六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工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尺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尺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工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六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工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尺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1735;width:7999;height:39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68" w:leader="none"/>
                            <w:tab w:val="center" w:pos="896" w:leader="none"/>
                            <w:tab w:val="center" w:pos="1148" w:leader="none"/>
                            <w:tab w:val="center" w:pos="2198" w:leader="none"/>
                            <w:tab w:val="center" w:pos="2702" w:leader="none"/>
                            <w:tab w:val="center" w:pos="3192" w:leader="none"/>
                            <w:tab w:val="center" w:pos="4256" w:leader="none"/>
                            <w:tab w:val="center" w:pos="4984" w:leader="none"/>
                            <w:tab w:val="center" w:pos="5236" w:leader="none"/>
                            <w:tab w:val="center" w:pos="6299" w:leader="none"/>
                            <w:tab w:val="center" w:pos="6803" w:leader="none"/>
                            <w:tab w:val="center" w:pos="729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5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6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5</w:t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5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1743;width:214;height:33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64,1745" to="3364,200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13,1745" to="5413,200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467,1745" to="7467,200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60;top:1795;width:147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Wingdings" w:hAnsi="Wingdings" w:eastAsia="Wingdings" w:cs="Wingdings"/>
                            <w:color w:val="FF0000"/>
                            <w:lang w:val="en-US" w:eastAsia="zh-TW" w:bidi="ar-SA"/>
                          </w:rPr>
                          <w:t>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2;top:1795;width:147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Wingdings" w:hAnsi="Wingdings" w:eastAsia="Wingdings" w:cs="Wingdings"/>
                            <w:color w:val="FF0000"/>
                            <w:lang w:val="en-US" w:eastAsia="zh-TW" w:bidi="ar-SA"/>
                          </w:rPr>
                          <w:t>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2014" to="2318,2014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6245,2014" to="6403,2014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5417185" cy="26670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9" r="-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w:rPr/>
        <w:t>3.</w:t>
        <w:tab/>
      </w:r>
      <w:r>
        <w:rPr/>
        <w:t>工尺譜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w:rPr/>
        <w:tab/>
      </w:r>
      <w:r>
        <w:rPr/>
        <w:t>簡譜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9631" w:leader="none"/>
        </w:tabs>
        <w:spacing w:before="0" w:after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5815</wp:posOffset>
                </wp:positionH>
                <wp:positionV relativeFrom="paragraph">
                  <wp:posOffset>688340</wp:posOffset>
                </wp:positionV>
                <wp:extent cx="5349240" cy="663575"/>
                <wp:effectExtent l="5080" t="571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240" cy="663480"/>
                          <a:chOff x="0" y="0"/>
                          <a:chExt cx="5349240" cy="663480"/>
                        </a:xfrm>
                      </wpg:grpSpPr>
                      <wps:wsp>
                        <wps:cNvSpPr txBox="1"/>
                        <wps:spPr>
                          <a:xfrm>
                            <a:off x="60480" y="60480"/>
                            <a:ext cx="5079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24" w:leader="none"/>
                                  <w:tab w:val="center" w:pos="1190" w:leader="none"/>
                                  <w:tab w:val="center" w:pos="1680" w:leader="none"/>
                                  <w:tab w:val="center" w:pos="2268" w:leader="none"/>
                                  <w:tab w:val="center" w:pos="3220" w:leader="none"/>
                                  <w:tab w:val="center" w:pos="3724" w:leader="none"/>
                                  <w:tab w:val="center" w:pos="4284" w:leader="none"/>
                                  <w:tab w:val="center" w:pos="4774" w:leader="none"/>
                                  <w:tab w:val="center" w:pos="5236" w:leader="none"/>
                                  <w:tab w:val="center" w:pos="5725" w:leader="none"/>
                                  <w:tab w:val="center" w:pos="6327" w:leader="none"/>
                                  <w:tab w:val="center" w:pos="729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六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工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尺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六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工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尺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上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士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上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工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413280"/>
                            <a:ext cx="5079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210" w:leader="none"/>
                                  <w:tab w:val="center" w:pos="1190" w:leader="none"/>
                                  <w:tab w:val="center" w:pos="1680" w:leader="none"/>
                                  <w:tab w:val="center" w:pos="2254" w:leader="none"/>
                                  <w:tab w:val="center" w:pos="3220" w:leader="none"/>
                                  <w:tab w:val="center" w:pos="3710" w:leader="none"/>
                                  <w:tab w:val="center" w:pos="4284" w:leader="none"/>
                                  <w:tab w:val="center" w:pos="4760" w:leader="none"/>
                                  <w:tab w:val="center" w:pos="5222" w:leader="none"/>
                                  <w:tab w:val="center" w:pos="5725" w:leader="none"/>
                                  <w:tab w:val="center" w:pos="631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5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5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6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u w:val="single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rcRect l="97049" t="0" r="0" b="0"/>
                          <a:stretch/>
                        </pic:blipFill>
                        <pic:spPr>
                          <a:xfrm>
                            <a:off x="5165640" y="418320"/>
                            <a:ext cx="13644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7400" y="4183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4183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4183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4880" y="525960"/>
                            <a:ext cx="93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Wingdings" w:hAnsi="Wingdings" w:eastAsia="Wingdings" w:cs="Wingdings"/>
                                  <w:color w:val="FF0000"/>
                                  <w:lang w:val="en-US" w:eastAsia="zh-TW" w:bidi="ar-SA"/>
                                </w:rPr>
                                <w:t>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3160"/>
                            <a:ext cx="5349240" cy="30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49240" cy="30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4880" y="525960"/>
                            <a:ext cx="93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Wingdings" w:hAnsi="Wingdings" w:eastAsia="Wingdings" w:cs="Wingdings"/>
                                  <w:color w:val="FF0000"/>
                                  <w:lang w:val="en-US" w:eastAsia="zh-TW" w:bidi="ar-SA"/>
                                </w:rPr>
                                <w:t>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rcRect l="84351" t="0" r="12627" b="0"/>
                          <a:stretch/>
                        </pic:blipFill>
                        <pic:spPr>
                          <a:xfrm>
                            <a:off x="4599360" y="401400"/>
                            <a:ext cx="13644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5pt;margin-top:54.2pt;width:421.2pt;height:52.25pt" coordorigin="1269,1084" coordsize="8424,1045">
                <v:shape id="shape_0" stroked="f" o:allowincell="f" style="position:absolute;left:1364;top:1179;width:7999;height:39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24" w:leader="none"/>
                            <w:tab w:val="center" w:pos="1190" w:leader="none"/>
                            <w:tab w:val="center" w:pos="1680" w:leader="none"/>
                            <w:tab w:val="center" w:pos="2268" w:leader="none"/>
                            <w:tab w:val="center" w:pos="3220" w:leader="none"/>
                            <w:tab w:val="center" w:pos="3724" w:leader="none"/>
                            <w:tab w:val="center" w:pos="4284" w:leader="none"/>
                            <w:tab w:val="center" w:pos="4774" w:leader="none"/>
                            <w:tab w:val="center" w:pos="5236" w:leader="none"/>
                            <w:tab w:val="center" w:pos="5725" w:leader="none"/>
                            <w:tab w:val="center" w:pos="6327" w:leader="none"/>
                            <w:tab w:val="center" w:pos="729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六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工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尺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六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工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尺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上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士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上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工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1735;width:7999;height:39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210" w:leader="none"/>
                            <w:tab w:val="center" w:pos="1190" w:leader="none"/>
                            <w:tab w:val="center" w:pos="1680" w:leader="none"/>
                            <w:tab w:val="center" w:pos="2254" w:leader="none"/>
                            <w:tab w:val="center" w:pos="3220" w:leader="none"/>
                            <w:tab w:val="center" w:pos="3710" w:leader="none"/>
                            <w:tab w:val="center" w:pos="4284" w:leader="none"/>
                            <w:tab w:val="center" w:pos="4760" w:leader="none"/>
                            <w:tab w:val="center" w:pos="5222" w:leader="none"/>
                            <w:tab w:val="center" w:pos="5725" w:leader="none"/>
                            <w:tab w:val="center" w:pos="631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5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5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6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1</w:t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u w:val="single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4;top:1743;width:214;height:33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3375,1743" to="3375,200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24,1743" to="5424,200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478,1743" to="7478,200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64;top:1912;width:147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Wingdings" w:hAnsi="Wingdings" w:eastAsia="Wingdings" w:cs="Wingdings"/>
                            <w:color w:val="FF0000"/>
                            <w:lang w:val="en-US" w:eastAsia="zh-TW" w:bidi="ar-SA"/>
                          </w:rPr>
                          <w:t>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69;top:1640;width:8423;height:4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269;top:1084;width:8423;height:4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623;top:1912;width:147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Wingdings" w:hAnsi="Wingdings" w:eastAsia="Wingdings" w:cs="Wingdings"/>
                            <w:color w:val="FF0000"/>
                            <w:lang w:val="en-US" w:eastAsia="zh-TW" w:bidi="ar-SA"/>
                          </w:rPr>
                          <w:t>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2;top:1716;width:214;height:33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5417185" cy="266065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9" r="-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w:rPr/>
        <w:t>4.</w:t>
        <w:tab/>
      </w:r>
      <w:r>
        <w:rPr/>
        <w:t>工尺譜</w:t>
      </w:r>
    </w:p>
    <w:p>
      <w:pPr>
        <w:pStyle w:val="BodyText01"/>
        <w:tabs>
          <w:tab w:val="clear" w:pos="811"/>
          <w:tab w:val="clear" w:pos="1498"/>
          <w:tab w:val="clear" w:pos="2170"/>
          <w:tab w:val="right" w:pos="1246" w:leader="none"/>
        </w:tabs>
        <w:spacing w:before="0" w:after="180"/>
        <w:rPr/>
      </w:pPr>
      <w:r>
        <w:rPr/>
        <w:tab/>
      </w:r>
      <w:r>
        <w:rPr/>
        <w:t>簡譜</w:t>
      </w:r>
    </w:p>
    <w:p>
      <w:pPr>
        <w:pStyle w:val="BodyText01"/>
        <w:tabs>
          <w:tab w:val="clear" w:pos="811"/>
          <w:tab w:val="clear" w:pos="1498"/>
          <w:tab w:val="clear" w:pos="2170"/>
          <w:tab w:val="left" w:pos="1106" w:leader="none"/>
          <w:tab w:val="right" w:pos="9631" w:leader="none"/>
        </w:tabs>
        <w:spacing w:before="0" w:after="468"/>
        <w:rPr/>
      </w:pPr>
      <w:r>
        <w:rPr/>
        <w:tab/>
      </w:r>
      <w:r>
        <w:rPr/>
        <w:drawing>
          <wp:inline distT="0" distB="0" distL="0" distR="0">
            <wp:extent cx="5411470" cy="27559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9" r="-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Text01"/>
        <w:tabs>
          <w:tab w:val="clear" w:pos="480"/>
          <w:tab w:val="right" w:pos="9637" w:leader="none"/>
        </w:tabs>
        <w:spacing w:before="0" w:after="720"/>
        <w:rPr/>
      </w:pPr>
      <w:r>
        <w:rPr/>
        <w:t>(</w:t>
      </w:r>
      <w:r>
        <w:rPr/>
        <w:t>二</w:t>
      </w:r>
      <w:r>
        <w:rPr/>
        <w:t>)</w:t>
      </w:r>
      <w:r>
        <w:rPr/>
        <w:tab/>
      </w:r>
      <w:r>
        <w:rPr>
          <w:rFonts w:ascii="新細明體;PMingLiU" w:hAnsi="新細明體;PMingLiU" w:cs="新細明體;PMingLiU"/>
          <w:color w:val="000000"/>
        </w:rPr>
        <w:t>用工尺譜譜字唱出樂句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8315</wp:posOffset>
                </wp:positionH>
                <wp:positionV relativeFrom="paragraph">
                  <wp:posOffset>264160</wp:posOffset>
                </wp:positionV>
                <wp:extent cx="2425700" cy="2286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評分請參閱附上的評估表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8pt;mso-wrap-distance-left:9.05pt;mso-wrap-distance-right:9.05pt;mso-wrap-distance-top:0pt;mso-wrap-distance-bottom:0pt;margin-top:20.8pt;mso-position-vertical-relative:text;margin-left:3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評分請參閱附上的評估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851" w:right="1418" w:gutter="0" w:header="0" w:top="2268" w:footer="284" w:bottom="851"/>
          <w:pgNumType w:start="32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714375</wp:posOffset>
                </wp:positionV>
                <wp:extent cx="6124575" cy="21907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教學建議：</w:t>
                            </w:r>
                            <w:r>
                              <w:rPr>
                                <w:szCs w:val="21"/>
                              </w:rPr>
                              <w:t>可配合活動</w:t>
                            </w:r>
                            <w:r>
                              <w:rPr>
                                <w:szCs w:val="21"/>
                              </w:rPr>
                              <w:t>2(a)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(b)</w:t>
                            </w:r>
                            <w:r>
                              <w:rPr>
                                <w:szCs w:val="21"/>
                              </w:rPr>
                              <w:t>，在課堂上完成此工作紙，鞏固學生對工尺譜的認識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7.25pt;mso-wrap-distance-left:9.05pt;mso-wrap-distance-right:9.05pt;mso-wrap-distance-top:0pt;mso-wrap-distance-bottom:0pt;margin-top:56.2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教學建議：</w:t>
                      </w:r>
                      <w:r>
                        <w:rPr>
                          <w:szCs w:val="21"/>
                        </w:rPr>
                        <w:t>可配合活動</w:t>
                      </w:r>
                      <w:r>
                        <w:rPr>
                          <w:szCs w:val="21"/>
                        </w:rPr>
                        <w:t>2(a)</w:t>
                      </w:r>
                      <w:r>
                        <w:rPr>
                          <w:szCs w:val="21"/>
                        </w:rPr>
                        <w:t>和</w:t>
                      </w:r>
                      <w:r>
                        <w:rPr>
                          <w:szCs w:val="21"/>
                        </w:rPr>
                        <w:t>(b)</w:t>
                      </w:r>
                      <w:r>
                        <w:rPr>
                          <w:szCs w:val="21"/>
                        </w:rPr>
                        <w:t>，在課堂上完成此工作紙，鞏固學生對工尺譜的認識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2"/>
        <w:gridCol w:w="2338"/>
        <w:gridCol w:w="1257"/>
      </w:tblGrid>
      <w:tr>
        <w:trPr>
          <w:trHeight w:val="567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評估重點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評分準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分數</w:t>
            </w:r>
          </w:p>
        </w:tc>
      </w:tr>
      <w:tr>
        <w:trPr>
          <w:trHeight w:val="1644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能按照指定節奏，創作流暢的旋律，並懂得以</w:t>
            </w:r>
            <w:r>
              <w:rPr/>
              <w:br/>
            </w:r>
            <w:r>
              <w:rPr/>
              <w:t>主音</w:t>
            </w:r>
            <w:r>
              <w:rPr/>
              <w:t>1</w:t>
            </w:r>
            <w:r>
              <w:rPr/>
              <w:t>或</w:t>
            </w:r>
            <w:r>
              <w:rPr/>
              <w:t>6</w:t>
            </w:r>
            <w:r>
              <w:rPr/>
              <w:t>結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94005</wp:posOffset>
                      </wp:positionV>
                      <wp:extent cx="342900" cy="228600"/>
                      <wp:effectExtent l="0" t="0" r="0" b="0"/>
                      <wp:wrapNone/>
                      <wp:docPr id="6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‧</w:t>
                                  </w:r>
                                </w:p>
                              </w:txbxContent>
                            </wps:txbx>
                            <wps:bodyPr anchor="t" lIns="92075" tIns="46355" rIns="19875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3.15pt;mso-position-vertical-relative:text;margin-left:60pt;mso-position-horizontal-relative:text">
                      <v:fill opacity="0f"/>
                      <v:textbox inset="0.100694444444444in,0.0506944444444444in,0.217361111111111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xText01"/>
              <w:spacing w:before="0" w:after="90"/>
              <w:rPr/>
            </w:pPr>
            <w:r>
              <w:rPr/>
              <w:t>(</w:t>
            </w:r>
            <w:r>
              <w:rPr/>
              <w:t>適用於第一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1</w:t>
            </w:r>
          </w:p>
        </w:tc>
      </w:tr>
      <w:tr>
        <w:trPr>
          <w:trHeight w:val="1644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能以數字簡譜和工尺譜記錄旋律</w:t>
            </w:r>
          </w:p>
          <w:p>
            <w:pPr>
              <w:pStyle w:val="BoxText01"/>
              <w:spacing w:before="0" w:after="90"/>
              <w:rPr/>
            </w:pPr>
            <w:r>
              <w:rPr/>
              <w:t>(</w:t>
            </w:r>
            <w:r>
              <w:rPr/>
              <w:t>適用於第一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4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1</w:t>
            </w:r>
          </w:p>
        </w:tc>
      </w:tr>
      <w:tr>
        <w:trPr>
          <w:trHeight w:val="1644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能準確地唱出工尺譜譜字</w:t>
            </w:r>
          </w:p>
          <w:p>
            <w:pPr>
              <w:pStyle w:val="BoxText01"/>
              <w:spacing w:before="0" w:after="90"/>
              <w:rPr/>
            </w:pPr>
            <w:r>
              <w:rPr/>
              <w:t>(</w:t>
            </w:r>
            <w:r>
              <w:rPr/>
              <w:t>適用於第二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1</w:t>
            </w:r>
          </w:p>
        </w:tc>
      </w:tr>
    </w:tbl>
    <w:p>
      <w:pPr>
        <w:pStyle w:val="BodyText01"/>
        <w:rPr>
          <w:sz w:val="2"/>
        </w:rPr>
      </w:pPr>
      <w:r>
        <w:rPr>
          <w:sz w:val="2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1418" w:right="851" w:gutter="0" w:header="0" w:top="2495" w:footer="284" w:bottom="851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536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12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38481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-3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536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12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8481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5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-3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6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3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143510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9580" cy="368300"/>
                                <wp:effectExtent l="0" t="0" r="0" b="0"/>
                                <wp:docPr id="1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92" r="-75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9580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-11.3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49580" cy="368300"/>
                          <wp:effectExtent l="0" t="0" r="0" b="0"/>
                          <wp:docPr id="17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5" t="-92" r="-75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9580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ge">
                <wp:posOffset>2315845</wp:posOffset>
              </wp:positionV>
              <wp:extent cx="2470150" cy="207645"/>
              <wp:effectExtent l="0" t="0" r="0" b="0"/>
              <wp:wrapSquare wrapText="largest"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二　粵劇入門</w:t>
                          </w:r>
                          <w:r>
                            <w:rPr/>
                            <w:t>(</w:t>
                          </w:r>
                          <w:r>
                            <w:rPr/>
                            <w:t>二</w:t>
                          </w:r>
                          <w:r>
                            <w:rPr/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5pt;height:16.35pt;mso-wrap-distance-left:9.05pt;mso-wrap-distance-right:9.05pt;mso-wrap-distance-top:0pt;mso-wrap-distance-bottom:0pt;margin-top:182.35pt;mso-position-vertical-relative:page;margin-left:0.0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二　粵劇入門</w:t>
                    </w:r>
                    <w:r>
                      <w:rPr/>
                      <w:t>(</w:t>
                    </w:r>
                    <w:r>
                      <w:rPr/>
                      <w:t>二</w:t>
                    </w:r>
                    <w:r>
                      <w:rPr/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1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9580" cy="368300"/>
                                <wp:effectExtent l="0" t="0" r="0" b="0"/>
                                <wp:docPr id="21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92" r="-75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9580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9580" cy="368300"/>
                          <wp:effectExtent l="0" t="0" r="0" b="0"/>
                          <wp:docPr id="22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5" t="-92" r="-75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9580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粵劇入門</w:t>
                          </w:r>
                          <w:r>
                            <w:rPr/>
                            <w:t>(</w:t>
                          </w:r>
                          <w:r>
                            <w:rPr/>
                            <w:t>二</w:t>
                          </w:r>
                          <w:r>
                            <w:rPr/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粵劇入門</w:t>
                    </w:r>
                    <w:r>
                      <w:rPr/>
                      <w:t>(</w:t>
                    </w:r>
                    <w:r>
                      <w:rPr/>
                      <w:t>二</w:t>
                    </w:r>
                    <w:r>
                      <w:rPr/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42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column">
                <wp:posOffset>-503555</wp:posOffset>
              </wp:positionH>
              <wp:positionV relativeFrom="page">
                <wp:posOffset>1884045</wp:posOffset>
              </wp:positionV>
              <wp:extent cx="458470" cy="407670"/>
              <wp:effectExtent l="0" t="0" r="0" b="0"/>
              <wp:wrapSquare wrapText="largest"/>
              <wp:docPr id="4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9580" cy="368300"/>
                                <wp:effectExtent l="0" t="0" r="0" b="0"/>
                                <wp:docPr id="44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92" r="-75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9580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48.35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9580" cy="368300"/>
                          <wp:effectExtent l="0" t="0" r="0" b="0"/>
                          <wp:docPr id="46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5" t="-92" r="-75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9580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column">
                <wp:posOffset>-35877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4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二　粵劇入門</w:t>
                          </w:r>
                          <w:r>
                            <w:rPr/>
                            <w:t>(</w:t>
                          </w:r>
                          <w:r>
                            <w:rPr/>
                            <w:t>二</w:t>
                          </w:r>
                          <w:r>
                            <w:rPr/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二　粵劇入門</w:t>
                    </w:r>
                    <w:r>
                      <w:rPr/>
                      <w:t>(</w:t>
                    </w:r>
                    <w:r>
                      <w:rPr/>
                      <w:t>二</w:t>
                    </w:r>
                    <w:r>
                      <w:rPr/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1270" r="127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4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5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9580" cy="368300"/>
                                <wp:effectExtent l="0" t="0" r="0" b="0"/>
                                <wp:docPr id="51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5" t="-92" r="-75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9580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9580" cy="368300"/>
                          <wp:effectExtent l="0" t="0" r="0" b="0"/>
                          <wp:docPr id="52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5" t="-92" r="-75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9580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5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粵劇入門</w:t>
                          </w:r>
                          <w:r>
                            <w:rPr/>
                            <w:t>(</w:t>
                          </w:r>
                          <w:r>
                            <w:rPr/>
                            <w:t>二</w:t>
                          </w:r>
                          <w:r>
                            <w:rPr/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粵劇入門</w:t>
                    </w:r>
                    <w:r>
                      <w:rPr/>
                      <w:t>(</w:t>
                    </w:r>
                    <w:r>
                      <w:rPr/>
                      <w:t>二</w:t>
                    </w:r>
                    <w:r>
                      <w:rPr/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777240"/>
          <wp:effectExtent l="0" t="0" r="0" b="0"/>
          <wp:docPr id="63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777240"/>
          <wp:effectExtent l="0" t="0" r="0" b="0"/>
          <wp:docPr id="64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657350</wp:posOffset>
              </wp:positionH>
              <wp:positionV relativeFrom="page">
                <wp:posOffset>2832735</wp:posOffset>
              </wp:positionV>
              <wp:extent cx="4411980" cy="306070"/>
              <wp:effectExtent l="0" t="0" r="0" b="0"/>
              <wp:wrapSquare wrapText="largest"/>
              <wp:docPr id="6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198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leText01"/>
                            <w:textAlignment w:val="center"/>
                            <w:rPr/>
                          </w:pPr>
                          <w:r>
                            <w:rPr/>
                            <w:t>6</w:t>
                          </w:r>
                          <w:r>
                            <w:rPr/>
                            <w:t>下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單元二</w:t>
                          </w:r>
                          <w:r>
                            <w:rPr>
                              <w:rFonts w:eastAsia="Arial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創作工作紙「創作工尺譜」評估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4pt;height:24.1pt;mso-wrap-distance-left:9.05pt;mso-wrap-distance-right:9.05pt;mso-wrap-distance-top:0pt;mso-wrap-distance-bottom:0pt;margin-top:223.05pt;mso-position-vertical-relative:page;margin-left:130.5pt;mso-position-horizontal-relative:text">
              <v:fill opacity="0f"/>
              <v:textbox inset="0in,0in,0in,0in">
                <w:txbxContent>
                  <w:p>
                    <w:pPr>
                      <w:pStyle w:val="TitleText01"/>
                      <w:textAlignment w:val="center"/>
                      <w:rPr/>
                    </w:pPr>
                    <w:r>
                      <w:rPr/>
                      <w:t>6</w:t>
                    </w:r>
                    <w:r>
                      <w:rPr/>
                      <w:t>下</w:t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>
                        <w:sz w:val="32"/>
                      </w:rPr>
                      <w:t>單元二</w:t>
                    </w:r>
                    <w:r>
                      <w:rPr>
                        <w:rFonts w:eastAsia="Arial"/>
                        <w:sz w:val="32"/>
                      </w:rPr>
                      <w:t xml:space="preserve"> </w:t>
                    </w:r>
                    <w:r>
                      <w:rPr>
                        <w:sz w:val="32"/>
                      </w:rPr>
                      <w:t>創作工作紙「創作工尺譜」評估表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Text01"/>
      <w:spacing w:before="480" w:after="0"/>
      <w:jc w:val="center"/>
      <w:rPr/>
    </w:pPr>
    <w:r>
      <w:rPr/>
      <w:drawing>
        <wp:inline distT="0" distB="0" distL="0" distR="0">
          <wp:extent cx="4877435" cy="485775"/>
          <wp:effectExtent l="0" t="0" r="0" b="0"/>
          <wp:docPr id="66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87743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48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737" w:hanging="737"/>
    </w:pPr>
    <w:rPr>
      <w:rFonts w:ascii="Times New Roman" w:hAnsi="Times New Roman" w:eastAsia="標楷體" w:cs="Times New Roman"/>
      <w:color w:val="auto"/>
      <w:sz w:val="34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2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4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itleText01">
    <w:name w:val="Title_Text_01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auto"/>
      <w:sz w:val="36"/>
      <w:szCs w:val="20"/>
      <w:lang w:val="en-US" w:eastAsia="zh-TW" w:bidi="ar-SA"/>
    </w:rPr>
  </w:style>
  <w:style w:type="paragraph" w:styleId="BoxText02">
    <w:name w:val="Box Text_02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xText01">
    <w:name w:val="Box Text_01"/>
    <w:qFormat/>
    <w:pPr>
      <w:widowControl/>
      <w:bidi w:val="0"/>
      <w:snapToGrid w:val="false"/>
      <w:spacing w:before="0" w:after="50"/>
      <w:ind w:left="170" w:hanging="0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1.pn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1.pn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jpeg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5-6_Samp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1:00Z</dcterms:created>
  <dc:creator>Artshare2</dc:creator>
  <dc:description/>
  <dc:language>en-US</dc:language>
  <cp:lastModifiedBy>Herrick</cp:lastModifiedBy>
  <cp:lastPrinted>2006-11-09T22:06:00Z</cp:lastPrinted>
  <dcterms:modified xsi:type="dcterms:W3CDTF">2012-11-19T11:51:00Z</dcterms:modified>
  <cp:revision>2</cp:revision>
  <dc:subject/>
  <dc:title>計算音程（適用於第1課）</dc:title>
</cp:coreProperties>
</file>