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拍子記號與小節線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2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掌握不同拍子記號與小節線的關係。</w:t>
      </w:r>
    </w:p>
    <w:p>
      <w:pPr>
        <w:pStyle w:val="HeadText01"/>
        <w:spacing w:before="0" w:after="360"/>
        <w:ind w:left="0" w:hanging="0"/>
        <w:rPr/>
      </w:pPr>
      <w:r>
        <w:rPr/>
        <w:t>根據拍子記號，在適當的位置加上小節線，</w:t>
      </w:r>
      <w:r>
        <w:rPr>
          <w:u w:val="single"/>
        </w:rPr>
        <w:t>小康</w:t>
      </w:r>
      <w:r>
        <w:rPr/>
        <w:t>便可以把麵包分給他的兄弟姊妹。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227" w:hanging="227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84200</wp:posOffset>
            </wp:positionH>
            <wp:positionV relativeFrom="paragraph">
              <wp:posOffset>367030</wp:posOffset>
            </wp:positionV>
            <wp:extent cx="4528820" cy="327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624" w:hanging="227"/>
        <w:jc w:val="right"/>
        <w:textAlignment w:val="top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95705</wp:posOffset>
            </wp:positionH>
            <wp:positionV relativeFrom="paragraph">
              <wp:posOffset>374015</wp:posOffset>
            </wp:positionV>
            <wp:extent cx="4524375" cy="32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227" w:hanging="227"/>
        <w:textAlignment w:val="top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5450</wp:posOffset>
            </wp:positionH>
            <wp:positionV relativeFrom="paragraph">
              <wp:posOffset>396875</wp:posOffset>
            </wp:positionV>
            <wp:extent cx="4524375" cy="323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624" w:hanging="227"/>
        <w:jc w:val="right"/>
        <w:textAlignment w:val="top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75385</wp:posOffset>
            </wp:positionH>
            <wp:positionV relativeFrom="paragraph">
              <wp:posOffset>423545</wp:posOffset>
            </wp:positionV>
            <wp:extent cx="4524375" cy="3238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227" w:hanging="227"/>
        <w:textAlignment w:val="top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7850</wp:posOffset>
            </wp:positionH>
            <wp:positionV relativeFrom="paragraph">
              <wp:posOffset>400050</wp:posOffset>
            </wp:positionV>
            <wp:extent cx="4533900" cy="3333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851" w:gutter="0" w:header="0" w:top="2268" w:footer="284" w:bottom="851"/>
          <w:pgNumType w:start="18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拍子記號與小節線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2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掌握不同拍子記號與小節線的關係。</w:t>
      </w:r>
    </w:p>
    <w:p>
      <w:pPr>
        <w:pStyle w:val="HeadText01"/>
        <w:spacing w:before="0" w:after="360"/>
        <w:ind w:left="0" w:hanging="0"/>
        <w:rPr/>
      </w:pPr>
      <w:r>
        <w:rPr/>
        <w:t>根據拍子記號，在適當的位置加上小節線，</w:t>
      </w:r>
      <w:r>
        <w:rPr>
          <w:u w:val="single"/>
        </w:rPr>
        <w:t>小康</w:t>
      </w:r>
      <w:r>
        <w:rPr/>
        <w:t>便可以把麵包分給他的兄弟姊妹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</wp:posOffset>
                </wp:positionH>
                <wp:positionV relativeFrom="paragraph">
                  <wp:posOffset>539750</wp:posOffset>
                </wp:positionV>
                <wp:extent cx="2790825" cy="2381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畫上一條正確的小節線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8.75pt;mso-wrap-distance-left:9.05pt;mso-wrap-distance-right:9.05pt;mso-wrap-distance-top:0pt;mso-wrap-distance-bottom:0pt;margin-top:42.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畫上一條正確的小節線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5630</wp:posOffset>
                </wp:positionH>
                <wp:positionV relativeFrom="paragraph">
                  <wp:posOffset>342265</wp:posOffset>
                </wp:positionV>
                <wp:extent cx="2985135" cy="4464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此處所顯示的答案以每題的第一拍為強拍來計算，教師也可接受任何合理的答案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35.15pt;mso-wrap-distance-left:9.05pt;mso-wrap-distance-right:9.05pt;mso-wrap-distance-top:0pt;mso-wrap-distance-bottom:0pt;margin-top:26.9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此處所顯示的答案以每題的第一拍為強拍來計算，教師也可接受任何合理的答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227" w:hanging="22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2810</wp:posOffset>
                </wp:positionH>
                <wp:positionV relativeFrom="paragraph">
                  <wp:posOffset>377825</wp:posOffset>
                </wp:positionV>
                <wp:extent cx="1435735" cy="31051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310680"/>
                          <a:chOff x="0" y="0"/>
                          <a:chExt cx="1435680" cy="3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29.75pt;width:113pt;height:24.4pt" coordorigin="3406,595" coordsize="2260,488">
                <v:line id="shape_0" from="3406,595" to="3406,108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667,595" to="5667,108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84200</wp:posOffset>
            </wp:positionH>
            <wp:positionV relativeFrom="paragraph">
              <wp:posOffset>367030</wp:posOffset>
            </wp:positionV>
            <wp:extent cx="4528820" cy="32766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624" w:hanging="227"/>
        <w:jc w:val="right"/>
        <w:textAlignment w:val="top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95705</wp:posOffset>
            </wp:positionH>
            <wp:positionV relativeFrom="paragraph">
              <wp:posOffset>374015</wp:posOffset>
            </wp:positionV>
            <wp:extent cx="4524375" cy="32385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1255</wp:posOffset>
                </wp:positionH>
                <wp:positionV relativeFrom="paragraph">
                  <wp:posOffset>381635</wp:posOffset>
                </wp:positionV>
                <wp:extent cx="2132965" cy="3105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310680"/>
                          <a:chOff x="0" y="0"/>
                          <a:chExt cx="2133000" cy="3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65pt;margin-top:30.05pt;width:167.9pt;height:24.4pt" coordorigin="3813,601" coordsize="3358,488">
                <v:line id="shape_0" from="3813,601" to="3813,108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90,601" to="5490,108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172,601" to="7172,108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227" w:hanging="227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2720</wp:posOffset>
                </wp:positionH>
                <wp:positionV relativeFrom="paragraph">
                  <wp:posOffset>409575</wp:posOffset>
                </wp:positionV>
                <wp:extent cx="0" cy="3105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32.25pt" to="213.6pt,5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25450</wp:posOffset>
            </wp:positionH>
            <wp:positionV relativeFrom="paragraph">
              <wp:posOffset>396875</wp:posOffset>
            </wp:positionV>
            <wp:extent cx="4524375" cy="323850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624" w:hanging="227"/>
        <w:jc w:val="right"/>
        <w:textAlignment w:val="top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75385</wp:posOffset>
            </wp:positionH>
            <wp:positionV relativeFrom="paragraph">
              <wp:posOffset>423545</wp:posOffset>
            </wp:positionV>
            <wp:extent cx="4524375" cy="32385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6490</wp:posOffset>
                </wp:positionH>
                <wp:positionV relativeFrom="paragraph">
                  <wp:posOffset>434975</wp:posOffset>
                </wp:positionV>
                <wp:extent cx="2132965" cy="31051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310680"/>
                          <a:chOff x="0" y="0"/>
                          <a:chExt cx="2133000" cy="3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34.25pt;width:167.9pt;height:24.4pt" coordorigin="3774,685" coordsize="3358,488">
                <v:line id="shape_0" from="3774,685" to="3774,117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51,685" to="5451,117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133,685" to="7133,117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450"/>
        <w:ind w:left="227" w:hanging="227"/>
        <w:textAlignment w:val="top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77850</wp:posOffset>
            </wp:positionH>
            <wp:positionV relativeFrom="paragraph">
              <wp:posOffset>400050</wp:posOffset>
            </wp:positionV>
            <wp:extent cx="4533900" cy="333375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5755</wp:posOffset>
                </wp:positionH>
                <wp:positionV relativeFrom="paragraph">
                  <wp:posOffset>410210</wp:posOffset>
                </wp:positionV>
                <wp:extent cx="0" cy="31051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32.3pt" to="225.65pt,5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  <w:r>
        <w:rPr/>
        <w:tab/>
      </w:r>
      <w:r>
        <w:rPr/>
        <w:drawing>
          <wp:inline distT="0" distB="0" distL="0" distR="0">
            <wp:extent cx="5344795" cy="91376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114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b)</w:t>
                            </w:r>
                            <w:r>
                              <w:rPr/>
                              <w:t>，在課堂上完成此工作紙，幫助學生重溫對拍子記號的認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2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b)</w:t>
                      </w:r>
                      <w:r>
                        <w:rPr/>
                        <w:t>，在課堂上完成此工作紙，幫助學生重溫對拍子記號的認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851" w:right="1418" w:gutter="0" w:header="0" w:top="2268" w:footer="284" w:bottom="851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6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2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143510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14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-11.3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15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page">
                <wp:posOffset>528955</wp:posOffset>
              </wp:positionH>
              <wp:positionV relativeFrom="paragraph">
                <wp:posOffset>729615</wp:posOffset>
              </wp:positionV>
              <wp:extent cx="2471420" cy="207645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57.45pt;mso-position-vertical-relative:text;margin-left:41.6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7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19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20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5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5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55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57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127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6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6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6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63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6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給孩子的歌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給孩子的歌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94" w:hanging="794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8:43:00Z</dcterms:created>
  <dc:creator>Artshare2</dc:creator>
  <dc:description/>
  <cp:keywords/>
  <dc:language>en-US</dc:language>
  <cp:lastModifiedBy>Yip, Yu</cp:lastModifiedBy>
  <cp:lastPrinted>2006-05-24T17:06:00Z</cp:lastPrinted>
  <dcterms:modified xsi:type="dcterms:W3CDTF">2012-11-05T00:58:00Z</dcterms:modified>
  <cp:revision>36</cp:revision>
  <dc:subject/>
  <dc:title>認識五線譜和音名（適用於第 5 課）</dc:title>
</cp:coreProperties>
</file>